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 внесении изменений в Зак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«О мерах социальной поддержки отдельных категорий граждан, проживающих в Новосибирской области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Закон Новосибирской области от 29 декабря 2004 года № 253-ОЗ «О мерах социальной поддержки отдельных категорий граждан, проживающих в Новосибирской области» (с изменениями, внесенными Законами Новосибирской области от 2 июня 2005 года № 303-ОЗ, от 28 марта 2008 года № 215-ОЗ, от 13 октября 2008 года № 274-ОЗ, от 2 мая 2009 года № 327-ОЗ, от 29 сентября 2009 года № 388-ОЗ, от 8 февраля 2010 года № 447-ОЗ, от 1 апреля 2011 года № 57-ОЗ, от 7 ноября 2011 года № 135-ОЗ, от 17 декабря 2012 года № 286-ОЗ, от 6 декабря 2013 года № 379-ОЗ, от 2 апреля 2014 года № 422-ОЗ, от 29 апреля 2015 года № 538-ОЗ, от 31 мая 2016 года № 65-ОЗ, от 5 июля 2017 года № 182-ОЗ, от 18 июня 2018 года № 265-ОЗ, от 2 октября 2018 года № 289-ОЗ, от 25 декабря 2018 года № 334-ОЗ, от 25 декабря 2018 года № 336-ОЗ, от 28 ноября 2019 года № 432-ОЗ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статью 1 дополнить пунктами 12, 13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2) участники Великой Отечественной войны 1941-1945 г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) близкие родственники (вдова, вдовец, брат, сестра, сын, дочь) участников Великой Отечественной войны 1941-1945 годов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в пункте 11 части 1 статьи 2 слова «дачного хозяйства,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 в пункте 2 статьи 4 слова «дачного хозяйства,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 в пункте 7 части 1 статьи 5 слова «дачного хозяйства,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 в пункте 6 статьи 5.1 слова «дачного хозяйства,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 дополнить статьями 5.6, 5.7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Статья 5.6. Мера 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частников Великой Отечественной войны 1941-1945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никам Великой Отечественной войны 1941-1945 годов предоставляется единовременная денежная выплата на организацию поездок к местам боев в соответствии со статьей 6 настоящего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5.7. Меры 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изких родственников (вдовы, вдовца, брата, сестры, сына, дочери) участников Великой Отечественной войны 1941-1945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Близким родственникам (вдове, вдовцу, брату, сестре, сыну, дочери) участников Великой Отечественной войны 1941-1945 годов, умерших до 12 июня 1990, предоставляется единовременная денежная выплата на приобретение надгробных памятников в соответствии со статьей 6 настоящего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Близким родственникам (вдове, вдовцу, брату, сестре, сыну, дочери) погибших участников Великой Отечественной войны 1941-1945 годов предоставляется единовременная денежная выплата на организацию поездок к местам захоронения погибших участников Великой Отечественной войны 1941-1945 годов в соответствии со статьей 6 настоящего Закона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 статью 6 дополнить частью 2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.1. Единовременная денежная выплата на организацию поездок к местам боев, единовременная денежная выплата на организацию поездок к местам захоронения погибших участников Великой Отечественной войны 1941-1945 годов устанавливается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совершении поездок по России </w:t>
        <w:noBreakHyphen/>
        <w:t xml:space="preserve"> 80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совершении поездок в государства </w:t>
        <w:noBreakHyphen/>
        <w:t xml:space="preserve"> участники Содружества Независимых Государств </w:t>
        <w:noBreakHyphen/>
        <w:t xml:space="preserve"> 100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совершении поездок за пределы государств </w:t>
        <w:noBreakHyphen/>
        <w:t xml:space="preserve"> участников Содружества Независимых Государств </w:t>
        <w:noBreakHyphen/>
        <w:t xml:space="preserve"> 120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диновременная денежная выплата на приобретение надгробных памятников устанавливается в размере 10000 рублей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 абзац первый части 1 статьи 9 после слов «статьей 5.4» дополнить словами «, статьей 5.6, статьей 5.7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 дополнить статьей 9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Статья 9.1. Обеспечение размещения информации о предоставлении мер социальной поддерж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редоставлении мер социальной поддержки в соответствии с настоящим Законом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от 17 июля 1999 года № 178-ФЗ «О государственной социальной помощи»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3">
    <w:name w:val="Заголовок 3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  <w:lang w:val="en-US"/>
    </w:rPr>
  </w:style>
  <w:style w:type="character" w:styleId="Style17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lang w:val="en-US"/>
    </w:rPr>
  </w:style>
  <w:style w:type="character" w:styleId="2">
    <w:name w:val="Основной текст (2)_"/>
    <w:qFormat/>
    <w:rPr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16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ма примечания"/>
    <w:basedOn w:val="Style22"/>
    <w:next w:val="Style22"/>
    <w:qFormat/>
    <w:pPr>
      <w:widowControl/>
      <w:spacing w:lineRule="auto" w:line="276" w:before="0" w:after="200"/>
    </w:pPr>
    <w:rPr>
      <w:rFonts w:ascii="Calibri" w:hAnsi="Calibri" w:cs="Calibri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780"/>
      <w:jc w:val="center"/>
    </w:pPr>
    <w:rPr>
      <w:rFonts w:cs="Calibri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6:54:00Z</dcterms:created>
  <dc:creator>Вандакурова И.В.;Тростянская Мария Сергеевна</dc:creator>
  <dc:description/>
  <cp:keywords/>
  <dc:language>en-US</dc:language>
  <cp:lastModifiedBy>Сафронова Елена Владимировна</cp:lastModifiedBy>
  <cp:lastPrinted>2020-03-12T11:51:00Z</cp:lastPrinted>
  <dcterms:modified xsi:type="dcterms:W3CDTF">2020-05-18T09:34:00Z</dcterms:modified>
  <cp:revision>12</cp:revision>
  <dc:subject/>
  <dc:title/>
</cp:coreProperties>
</file>